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PSYCHOONKOLOGIA Z ELEMENTAMI BIOETY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/>
              <w:t>Zaznajomienie studentów z tematyką psychoonkologii na tle zagadnień bioetyczny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(K_W01, K_W06) Student posiada wiedzę, która pozwala mu klasyfikować i scharakteryzować główne nurty psychoonkologii i bioety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 (K_W01, K_W06) Student posiada wiedzę, która pozwala mu zrozumieć psychologiczne problemy człowieka chorego oraz etyczne problemy związane z procesem lec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 (K_U01, K_U02) W wyniku przeprowadzonych zajęć student potrafić interpretować informacje na temat zjawisk psychoonkologii i bioetyki- potrafi wykorzystywać i integrować wiedzę teoretyczną z zakresu psychologii i bioetyki oraz powiązanych z nią dyscyplin w celu analizy złożonych problemów zdrowia/chorob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 (K_U01, K_U02) Zna psychologiczne uwarunkowania kontaktu z pacjentem, style komunikowania oraz bariery w komunikowaniu i wiedzę tą wykorzystuje w prakty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 (K_K05, K_K0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jest gotowy do realizowania zadań zawodowych; wykazuje aktywność, podejmuje trud i odznacza się wytrwałością w podejmowaniu indywidualnych i zespołowych działań profesjonalnych w zakresie psychoonkologii i bioetyki. Jest w stanie uczestniczyć w dyskusjach na temat etycznych aspektów opieki nad pacjentem</w:t>
            </w:r>
          </w:p>
        </w:tc>
      </w:tr>
      <w:tr>
        <w:trPr>
          <w:trHeight w:val="60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(28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Zaliczenie na ocenę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05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9:39:00Z</dcterms:modified>
  <cp:revision>12</cp:revision>
  <dc:subject/>
  <dc:title>Karta modułu/przedmiotu</dc:title>
</cp:coreProperties>
</file>